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SŐDELJÁRÁS, FELSZÁMOLÁSI ELJÁRÁS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" w:firstLine="70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FIGYELEMFELHÍVÓ</w:t>
      </w:r>
    </w:p>
    <w:p>
      <w:pPr>
        <w:pStyle w:val="Normal"/>
        <w:ind w:left="708" w:firstLine="70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 xml:space="preserve">A cégek gyakran pénzügyi nehézségekkel is küzdenek. Ebben a tananyagban megismerheti hogyan tud a cég talpon maradni. </w:t>
      </w:r>
    </w:p>
    <w:p>
      <w:pPr>
        <w:pStyle w:val="Normal"/>
        <w:rPr/>
      </w:pPr>
      <w:r>
        <w:rPr/>
        <w:t xml:space="preserve">A cég pénzügyi nehézség esetén - ha a cég már nem tud, vagy majd nem tud fizetést teljesíteni a hitelezőinek - nem feltétlenül kell eljutni a jogutód nélküli megszűnésig. </w:t>
      </w:r>
    </w:p>
    <w:p>
      <w:pPr>
        <w:pStyle w:val="Normal"/>
        <w:rPr/>
      </w:pPr>
      <w:r>
        <w:rPr/>
        <w:t>Pénzügyi nehézség esetén törekedni kell a cég talponmaradására, a cég fizetőképességének helyreállítására, a gazdasági tevékenysége folyamatosságára és a munkahelyek megőrzés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őször is a moratórium ideje alatt meg kell kísérelni az egyezséget a hitelezőkkel, ha ez nem vezet eredményre átfordul a cég felszámolásba, de még ilyenkor is úgy a felszámolási eljárás, mint a felszámolás alatt még meg lehet egyezni a hitelezőkk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zdjük az elején. Az egyezségkötés érdekében az adós kezdeményezheti a csődeljárást a székhely szerinti törvényszéken. Az eljárás kezdeményezéséhez kell-e jogi képviselő?</w:t>
      </w:r>
    </w:p>
    <w:p>
      <w:pPr>
        <w:pStyle w:val="Normal"/>
        <w:rPr/>
      </w:pPr>
      <w:r>
        <w:rPr/>
        <w:t>Mikor nem lehet kérni csődeljárást, és a bíróság mikor utasítja el a kérelmet? Mi történik, ha hiányos a kérelem és melyik lesz a csődeljárás kezdő időpontja.? Erre mind választ k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a bíróság kiadja a csődeljárásról szóló végzést megismeri, hogy ezt követően hogyan jut el az adós és a hitelezők a tárgyalásig. </w:t>
      </w:r>
    </w:p>
    <w:p>
      <w:pPr>
        <w:pStyle w:val="Normal"/>
        <w:rPr/>
      </w:pPr>
      <w:r>
        <w:rPr/>
        <w:t xml:space="preserve">Mennyi ideig lehet tárgyalásokat folytatni, a tárgyalás alatt milyen fizetéseket teljesíthet az adós? </w:t>
      </w:r>
    </w:p>
    <w:p>
      <w:pPr>
        <w:pStyle w:val="Normal"/>
        <w:rPr/>
      </w:pPr>
      <w:r>
        <w:rPr/>
        <w:t>Mi történik, ha egyezségre jutnak, és mi történik, ha nem tudtak megegyez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t követően megismeri, hogyan indul, kik, vagy mely szervek kezdeményezhetik a felszámolási eljárá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íróságnak milyen feladatai vannak a felszámolási eljárásban. Ki vagy mely gazdálkodó szervezet kérhet ideiglenes vagyon felügyelőt. Ha nem az adós kezdeményezte a felszámolási eljárást a bíróság értesíti az adóst, aki a felszámolás elrendeléséig fizetési haladékot kérhet, sőt a hitelezők beleegyezésével szünetelése is sor kerül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például a teljesítési idő lejártát követő 20 napon belül az adós nem egyenlítette ki a tartozását, de nem is vitatta, és a hitelező felszólítására sem teljesített, vagy a végrehajtás eredménytelen volt, vagy csődegyezség, vagy korábbi felszámolási egyezség ellenére nem teljesített a bíró végzéssel elrendeli a cég felszámolását, és kijelöli a felszámolót. Ezt követően a hitelezők 40 napon belül bejelentik a felszámolónak az adós tartozására vonatkozó adatait, de a tankönyvből megtudja azt is, hogy mi történik, ha egy hitelező elmulasztja ezt a határidőt.</w:t>
      </w:r>
    </w:p>
    <w:p>
      <w:pPr>
        <w:pStyle w:val="Normal"/>
        <w:rPr/>
      </w:pPr>
      <w:r>
        <w:rPr/>
        <w:t>A felszámlónak és az adósnak is feladatai vannak a felszámolás elrendelését követően. A felszámoló bírósághoz fordulhat és vannak esetek amikor ez nem lehetőség, hanem kötelezettség, például bűncselekmény gyanúja merült fel.</w:t>
      </w:r>
    </w:p>
    <w:p>
      <w:pPr>
        <w:pStyle w:val="Normal"/>
        <w:rPr/>
      </w:pPr>
      <w:r>
        <w:rPr/>
        <w:t>A felszámolást elrendelő végzés közzétételét követően a felszámolási zárómérleg benyújtásáig egyezség jöhet létre a hitelezők és az adós között, így a cég megmenthető, nem fog jogutód nélkül megszűnni. Megállapodhatnak a teljesítési határidő módosításában, a kielégítés módjában, arányában vagy például a bevételt növelő intézkedések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nem sikerül egyezségre jutni a cég jogutód nélküli megszűnését rendeli el a bíróság, természetesen addig még a felszámolónak számos feladata van.</w:t>
      </w:r>
    </w:p>
    <w:p>
      <w:pPr>
        <w:pStyle w:val="Listaszerbekezds"/>
        <w:spacing w:lineRule="auto" w:line="216"/>
        <w:ind w:left="0" w:hanging="0"/>
        <w:textAlignment w:val="baseline"/>
        <w:rPr>
          <w:color w:val="FFFFCC"/>
          <w:sz w:val="39"/>
        </w:rPr>
      </w:pPr>
      <w:r>
        <w:rPr>
          <w:color w:val="FFFFCC"/>
          <w:sz w:val="39"/>
        </w:rPr>
      </w:r>
    </w:p>
    <w:p>
      <w:pPr>
        <w:pStyle w:val="Normal"/>
        <w:rPr>
          <w:color w:val="FFFFCC"/>
          <w:sz w:val="39"/>
        </w:rPr>
      </w:pPr>
      <w:r>
        <w:rPr>
          <w:color w:val="FFFFCC"/>
          <w:sz w:val="3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7:16:00Z</dcterms:created>
  <dc:creator>dr. Szalai Erzsébet</dc:creator>
  <dc:description/>
  <cp:keywords/>
  <dc:language>en-US</dc:language>
  <cp:lastModifiedBy>Erzsébet Szalai</cp:lastModifiedBy>
  <dcterms:modified xsi:type="dcterms:W3CDTF">2020-07-28T15:50:00Z</dcterms:modified>
  <cp:revision>12</cp:revision>
  <dc:subject/>
  <dc:title>BÜNTATŐJOG, SZABÁLYSÉRTÉS</dc:title>
</cp:coreProperties>
</file>